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Velobrauciena „Iepazīsim un stiprināsim Saldus novadu!” aptuvenā programma</w:t>
      </w:r>
    </w:p>
    <w:p>
      <w:pPr>
        <w:pStyle w:val="Sarakstarindkopa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elobrauciena programma var nedaudz izmainīties laika apstākļu un  noguruma ietekmē. </w:t>
      </w:r>
    </w:p>
    <w:p>
      <w:pPr>
        <w:pStyle w:val="Sarakstarindkopa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idējais ātrums rēķināts 12 km/h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augu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00 tikšanās pie Saldus dome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5 Ar busiņu dodamies uz Pampāli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5 SIA „Pampāļ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5 „Klapatas” un pamestā dzīvokļu ēka Ozolu ielā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5 dodamies uz Zaņas pagastu (9km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0 apskatam ZS „Kaudzītes” un pamestos „Pirtsgarus” un „Celmus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pusdienas Zaņas bērnudārz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00 dodamies uz Nīgrandi (16km) (apskatam pamestus nekustamos īpašumu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00 dodamies uz Kalnu vidusskolu (6 km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30 vakariņas Kalnu vidusskolā, paliekam pa nakt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augu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00 brokasti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0 ar busiņu dodamies uz Ez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0 no Ezeres dodamies uz Rubas pagastu, kurā apskatām Renģes staciju un Rozes skol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00 no Rubas pagasta dodamies uz Vadakstes pagastu (17km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pusdienas Vadakst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00 apskatam ZS „Birzes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dodamies uz Jaunauci (25 km) pa ceļam apskatot mājas „Bāršukus” (brīva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0 vakariņa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šņojam Jaunauces pilī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augu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00 dodamies uz Zvārdes pagastu (17 km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apskatam ZS „Vārpas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SIA „TimberLuxGroup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ēdam pusdienas – pikn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0 apskatam Zvārdes pagasta interesantākās vie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 dodamies uz Saldu (19 k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00 velobrauciena noslēgum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rakstarindkop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īdzi katrs ņem savu guļammaisu un matracīti (tos un citas mantas, ko nevajadzēs velobrauciena laikā vedīs līdzi ar mašīnu). </w:t>
      </w:r>
    </w:p>
    <w:p>
      <w:pPr>
        <w:pStyle w:val="Sarakstarindkop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gursomā līdzi ņemam tās mantas, ko vajadzēs riteņbrauciena laikā (piem., ūdens pudeli, lai padzertos, peldkostīmu, ja būsim blakus kādai peldvietai utt.)</w:t>
      </w:r>
      <w:bookmarkStart w:id="0" w:name="_GoBack"/>
      <w:bookmarkEnd w:id="0"/>
    </w:p>
    <w:p>
      <w:pPr>
        <w:pStyle w:val="Sarakstarindkopa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rakstarindkopa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grtammu sagatavoja – Evita Mazdrēvica, tl.</w:t>
      </w:r>
      <w:r>
        <w:rPr>
          <w:rFonts w:cs="Times New Roman" w:ascii="Times New Roman" w:hAnsi="Times New Roman"/>
        </w:rPr>
        <w:t xml:space="preserve"> 26247472 , </w:t>
      </w:r>
      <w:hyperlink r:id="rId2">
        <w:r>
          <w:rPr>
            <w:rStyle w:val="InternetLink"/>
            <w:rFonts w:cs="Times New Roman" w:ascii="Times New Roman" w:hAnsi="Times New Roman"/>
          </w:rPr>
          <w:t>e.mazdrevica@gmail.com</w:t>
        </w:r>
      </w:hyperlink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VAGRounded TL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VAGRounded TL" w:hAnsi="Calibri;VAGRounded TL" w:eastAsia="Calibri;VAGRounded TL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eastAsia="Calibri;VAGRounded T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RakstzRakstz1">
    <w:name w:val=" Rakstz. Rakstz.1"/>
    <w:basedOn w:val="Noklusjumarindkopasfonts"/>
    <w:qFormat/>
    <w:rPr/>
  </w:style>
  <w:style w:type="character" w:styleId="RakstzRakstz">
    <w:name w:val=" Rakstz. Rakstz."/>
    <w:basedOn w:val="Noklusjumarindkopas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mazdrevic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8:22:00Z</dcterms:created>
  <dc:creator>Evita</dc:creator>
  <dc:description/>
  <cp:keywords/>
  <dc:language>en-US</dc:language>
  <cp:lastModifiedBy>Dators</cp:lastModifiedBy>
  <dcterms:modified xsi:type="dcterms:W3CDTF">2014-08-04T18:22:00Z</dcterms:modified>
  <cp:revision>2</cp:revision>
  <dc:subject/>
  <dc:title>Velobrauciena „Iepazīsim un stiprināsim Saldus novadu</dc:title>
</cp:coreProperties>
</file>