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teņbrauciens 1. diena.</w:t>
      </w:r>
    </w:p>
    <w:p>
      <w:pPr>
        <w:pStyle w:val="Normal"/>
        <w:rPr/>
      </w:pPr>
      <w:r>
        <w:rPr/>
        <w:t>https://www.google.lv/maps/dir/R%C5%ABpniec%C4%ABbas+iela+1,+Pamp%C3%A1li,+Pamp%C4%81%C4%BCu+pagasts,+LV-3882/Ozolu+iela+4,+Pamp%C3%A1li,+Pamp%C4%81%C4%BCu+pagasts,+LV-3882/Pamp%C4%81%C4%BCu+dzirnavu+d%C4%AB%C4%B7is/56.4969496,22.2371136/56.4925196,22.2666814/Kare%C4%BCi,+Za%C5%86as+pagasts/Za%C5%86as+pagasts/N%C4%ABgrandes+pagasts/Kalni,+N%C4%ABgrandes+pagasts/@56.4955283,22.2625254,11z/data=!4m46!4m45!1m5!1m1!1s0x46ef8e17761c26d9:0x42a1464baec9cae!2m2!1d22.210953!2d56.542771!1m5!1m1!1s0x46ef8e1649c2deeb:0xad69e90124fc4b92!2m2!1d22.2130003!2d56.5394551!1m5!1m1!1s0x46ef8e19098f0209:0x4a8f34e78b6747a7!2m2!1d22.2115193!2d56.544166!1m0!1m0!1m5!1m1!1s0x46ef8f3955280651:0x1bc4e876d36da945!2m2!1d22.2301379!2d56.4746609!1m5!1m1!1s0x46ef8f21c448e67f:0x400cfcd68f31ad0!2m2!1d22.1822125!2d56.4777561!1m5!1m1!1s0x46ef8bc44592c971:0xd76b367b4c49b7bd!2m2!1d22.0430658!2d56.4566275!1m5!1m1!1s0x46ef896dd9a4a8f1:0x45dd5acfd69aa903!2m2!1d22.1268907!2d56.4440468!3e0</w:t>
      </w:r>
    </w:p>
    <w:p>
      <w:pPr>
        <w:pStyle w:val="Sarakstarindkopa"/>
        <w:numPr>
          <w:ilvl w:val="0"/>
          <w:numId w:val="1"/>
        </w:numPr>
        <w:rPr/>
      </w:pPr>
      <w:r>
        <w:rPr/>
        <w:t xml:space="preserve">SIA „Pampāļi”. </w:t>
      </w:r>
    </w:p>
    <w:p>
      <w:pPr>
        <w:pStyle w:val="Sarakstarindkopa"/>
        <w:numPr>
          <w:ilvl w:val="0"/>
          <w:numId w:val="1"/>
        </w:numPr>
        <w:rPr/>
      </w:pPr>
      <w:r>
        <w:rPr/>
        <w:t xml:space="preserve">Ozolu ielā tukšā dzīvokļu ēka. </w:t>
      </w:r>
    </w:p>
    <w:p>
      <w:pPr>
        <w:pStyle w:val="Sarakstarindkopa"/>
        <w:numPr>
          <w:ilvl w:val="0"/>
          <w:numId w:val="1"/>
        </w:numPr>
        <w:rPr/>
      </w:pPr>
      <w:r>
        <w:rPr/>
        <w:t>Netālu no dzirnavu dīķa ir keramikas darbnīca (Inga 26305478)</w:t>
      </w:r>
    </w:p>
    <w:p>
      <w:pPr>
        <w:pStyle w:val="Sarakstarindkopa"/>
        <w:numPr>
          <w:ilvl w:val="0"/>
          <w:numId w:val="1"/>
        </w:numPr>
        <w:rPr/>
      </w:pPr>
      <w:r>
        <w:rPr/>
        <w:t>ZS „Kaudzītes” (29422070)</w:t>
      </w:r>
    </w:p>
    <w:p>
      <w:pPr>
        <w:pStyle w:val="Sarakstarindkopa"/>
        <w:numPr>
          <w:ilvl w:val="0"/>
          <w:numId w:val="1"/>
        </w:numPr>
        <w:rPr/>
      </w:pPr>
      <w:r>
        <w:rPr/>
        <w:t>Pamestās mājas</w:t>
      </w:r>
    </w:p>
    <w:p>
      <w:pPr>
        <w:pStyle w:val="Sarakstarindkopa"/>
        <w:numPr>
          <w:ilvl w:val="0"/>
          <w:numId w:val="1"/>
        </w:numPr>
        <w:rPr/>
      </w:pPr>
      <w:r>
        <w:rPr/>
        <w:t xml:space="preserve">Pamestās māj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iena</w:t>
      </w:r>
    </w:p>
    <w:p>
      <w:pPr>
        <w:pStyle w:val="Normal"/>
        <w:rPr/>
      </w:pPr>
      <w:hyperlink r:id="rId2">
        <w:r>
          <w:rPr>
            <w:rStyle w:val="InternetLink"/>
          </w:rPr>
          <w:t>https://www.google.lv/maps/dir/Ezeres+pagasts/56.4072781,22.5121736/Ruba,+Rubas+pagasts/Vadakstes+pagasts/56.376549,22.8713767/56.3928922,22.7587866/56.4443339,22.6896607/@56.4068744,22.5344896,11z/data=!4m24!4m23!1m5!1m1!1s0x46ef86815f68396f:0xec0090b0ca3f9ee8!2m2!1d22.3366052!2d56.4250563!1m0!1m5!1m1!1s0x46ef78a2cc28b237:0xc2bc4a2c4fecaa5e!2m2!1d22.630647!2d56.377543!1m5!1m1!1s0x46ef7b1b28b22fb1:0xb7fa1a6c959b6d6b!2m2!1d22.7862381!2d56.3861908!1m0!1m0!1m0!3e2</w:t>
        </w:r>
      </w:hyperlink>
    </w:p>
    <w:p>
      <w:pPr>
        <w:pStyle w:val="Normal"/>
        <w:rPr/>
      </w:pPr>
      <w:r>
        <w:rPr/>
        <w:t xml:space="preserve">2. punkts – pamestā Rozes skola. </w:t>
      </w:r>
    </w:p>
    <w:p>
      <w:pPr>
        <w:pStyle w:val="Normal"/>
        <w:rPr/>
      </w:pPr>
      <w:r>
        <w:rPr/>
        <w:t>4. punkts – Renģes stacija</w:t>
      </w:r>
    </w:p>
    <w:p>
      <w:pPr>
        <w:pStyle w:val="Normal"/>
        <w:rPr/>
      </w:pPr>
      <w:r>
        <w:rPr/>
        <w:t>6. ZS „Birzes” (29240671)</w:t>
      </w:r>
    </w:p>
    <w:p>
      <w:pPr>
        <w:pStyle w:val="Normal"/>
        <w:rPr/>
      </w:pPr>
      <w:r>
        <w:rPr/>
        <w:t xml:space="preserve">7. Pamestās mājas „Bāršuki” </w:t>
      </w:r>
    </w:p>
    <w:p>
      <w:pPr>
        <w:pStyle w:val="Normal"/>
        <w:rPr/>
      </w:pPr>
      <w:r>
        <w:rPr/>
        <w:t xml:space="preserve">8. Jaunauces muiža. </w:t>
      </w:r>
    </w:p>
    <w:p>
      <w:pPr>
        <w:pStyle w:val="Normal"/>
        <w:rPr/>
      </w:pPr>
      <w:r>
        <w:rPr/>
        <w:t>3. diena</w:t>
      </w:r>
    </w:p>
    <w:p>
      <w:pPr>
        <w:pStyle w:val="Normal"/>
        <w:rPr/>
      </w:pPr>
      <w:hyperlink r:id="rId3">
        <w:r>
          <w:rPr>
            <w:rStyle w:val="InternetLink"/>
          </w:rPr>
          <w:t>https://www.google.lv/maps/dir/56.444347,22.6896158/Z%2FS+%22V%C4%81rpas%22/56.5943834,22.5366945/Saldus,+Saldus+pils%C4%93ta/@56.5543186,22.4742512,10z/data=!4m16!4m15!1m0!1m5!1m1!1s0x0:0x7976723d13a8b71e!2m2!1d22.638058!2d56.561823!1m0!1m5!1m1!1s0x46ef9840728acbdb:0x400cfcd68f319d0!2m2!1d22.492169!2d56.6653019!3e0</w:t>
        </w:r>
      </w:hyperlink>
    </w:p>
    <w:p>
      <w:pPr>
        <w:pStyle w:val="Normal"/>
        <w:rPr/>
      </w:pPr>
      <w:r>
        <w:rPr/>
        <w:t>2. punkts ZS „Vārpas” (26557929)</w:t>
      </w:r>
      <w:bookmarkStart w:id="0" w:name="_GoBack"/>
      <w:bookmarkEnd w:id="0"/>
    </w:p>
    <w:p>
      <w:pPr>
        <w:pStyle w:val="Normal"/>
        <w:widowControl/>
        <w:bidi w:val="0"/>
        <w:spacing w:lineRule="auto" w:line="276" w:before="0" w:after="200"/>
        <w:rPr/>
      </w:pPr>
      <w:r>
        <w:rPr/>
        <w:t>3. punkts - SIA „TimberLuxGroup” „Līdumi” (20240770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FF"/>
      <w:u w:val="single"/>
    </w:rPr>
  </w:style>
  <w:style w:type="character" w:styleId="VisitedInternetLink">
    <w:name w:val="FollowedHyperlink"/>
    <w:basedOn w:val="Noklusjumarindkopasfonts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starindkopa">
    <w:name w:val="Saraksta rindkop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lv/maps/dir/Ezeres+pagasts/56.4072781,22.5121736/Ruba,+Rubas+pagasts/Vadakstes+pagasts/56.376549,22.8713767/56.3928922,22.7587866/56.4443339,22.6896607/@56.4068744,22.5344896,11z/data=!4m24!4m23!1m5!1m1!1s0x46ef86815f68396f:0xec0090b0ca3f9ee8!2m2!1d22.3366052!2d56.4250563!1m0!1m5!1m1!1s0x46ef78a2cc28b237:0xc2bc4a2c4fecaa5e!2m2!1d22.630647!2d56.377543!1m5!1m1!1s0x46ef7b1b28b22fb1:0xb7fa1a6c959b6d6b!2m2!1d22.7862381!2d56.3861908!1m0!1m0!1m0!3e2" TargetMode="External"/><Relationship Id="rId3" Type="http://schemas.openxmlformats.org/officeDocument/2006/relationships/hyperlink" Target="https://www.google.lv/maps/dir/56.444347,22.6896158/Z%2FS+&quot;V&#257;rpas&quot;/56.5943834,22.5366945/Saldus,+Saldus+pils&#275;ta/@56.5543186,22.4742512,10z/data=!4m16!4m15!1m0!1m5!1m1!1s0x0:0x7976723d13a8b71e!2m2!1d22.638058!2d56.561823!1m0!1m5!1m1!1s0x46ef9840728acbdb:0x400cfcd68f319d0!2m2!1d22.492169!2d56.6653019!3e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8:11:00Z</dcterms:created>
  <dc:creator>Evita</dc:creator>
  <dc:description/>
  <dc:language>en-US</dc:language>
  <cp:lastModifiedBy>Dators</cp:lastModifiedBy>
  <dcterms:modified xsi:type="dcterms:W3CDTF">2014-08-04T08:11:00Z</dcterms:modified>
  <cp:revision>2</cp:revision>
  <dc:subject/>
  <dc:title/>
</cp:coreProperties>
</file>