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FF000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FF0000"/>
          <w:sz w:val="36"/>
          <w:szCs w:val="36"/>
          <w:u w:val="single"/>
        </w:rPr>
        <w:t>IEKŠĒJĀS KĀRTĪBAS un DROŠĪBAS NOTEIKUMI 202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Dienas nometnēs „Zanzibāras vasara lielajiem”,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sz w:val="32"/>
          <w:szCs w:val="32"/>
        </w:rPr>
        <w:t>Zanzibāras vasara mazajiem” un Zanzibāras skūterskola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zvedīb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Respektēt un cienīt</w:t>
      </w:r>
      <w:r>
        <w:rPr>
          <w:rFonts w:cs="Arial Narrow" w:ascii="Arial Narrow" w:hAnsi="Arial Narrow"/>
          <w:sz w:val="24"/>
          <w:szCs w:val="24"/>
        </w:rPr>
        <w:t xml:space="preserve"> vienam otru, netraucēt citu darbošanos. Radoši un aktīvi atpūsties, </w:t>
      </w:r>
      <w:r>
        <w:rPr>
          <w:rFonts w:cs="Arial Narrow" w:ascii="Arial Narrow" w:hAnsi="Arial Narrow"/>
          <w:sz w:val="24"/>
          <w:szCs w:val="24"/>
          <w:u w:val="single"/>
        </w:rPr>
        <w:t>piedalīties</w:t>
      </w:r>
      <w:r>
        <w:rPr>
          <w:rFonts w:cs="Arial Narrow" w:ascii="Arial Narrow" w:hAnsi="Arial Narrow"/>
          <w:sz w:val="24"/>
          <w:szCs w:val="24"/>
        </w:rPr>
        <w:t xml:space="preserve"> visās aktivitātēs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 xml:space="preserve">Nometnes laikā jāievēro visus nometnes vadītāju norādījumus un rīkojumus - gan uzturoties nometnes teritorijā, gan tās apkārtnē. </w:t>
      </w:r>
      <w:r>
        <w:rPr>
          <w:rFonts w:cs="Arial Narrow" w:ascii="Arial Narrow" w:hAnsi="Arial Narrow"/>
          <w:sz w:val="24"/>
          <w:szCs w:val="24"/>
          <w:u w:val="single"/>
        </w:rPr>
        <w:t>Klausīt</w:t>
      </w:r>
      <w:r>
        <w:rPr>
          <w:rFonts w:cs="Arial Narrow" w:ascii="Arial Narrow" w:hAnsi="Arial Narrow"/>
          <w:sz w:val="24"/>
          <w:szCs w:val="24"/>
        </w:rPr>
        <w:t xml:space="preserve"> savus vadītājus, instruktorus, audzinātājus un citus nometnes darbiniekus. Nometnes personālam ir tiesības dalībniekam aizrādī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izliegts traucēt citiem kempinga Zanzibāra apmeklētāji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eliet izlietnē makaronus, nemest podos </w:t>
      </w:r>
      <w:r>
        <w:rPr>
          <w:rFonts w:cs="Arial Narrow" w:ascii="Arial Narrow" w:hAnsi="Arial Narrow"/>
          <w:sz w:val="24"/>
          <w:szCs w:val="24"/>
          <w:u w:val="single"/>
        </w:rPr>
        <w:t>daudz</w:t>
      </w:r>
      <w:r>
        <w:rPr>
          <w:rFonts w:cs="Arial Narrow" w:ascii="Arial Narrow" w:hAnsi="Arial Narrow"/>
          <w:sz w:val="24"/>
          <w:szCs w:val="24"/>
        </w:rPr>
        <w:t xml:space="preserve"> tualetes papīru, neravēt dārzos burkānus un ābolus, nebarot suņu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>Kategoriski aizliegts lietot jebkādas apreibinošas vielas, alkoholu, narkotikas un smēķē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zināti nenodari fiziskus un morālus kaitējumus nometnes dalībniekiem un vadītājiem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ieni citu nometnē esošo dalībnieku viedokli, intereses, personīgās lietas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ram runāt, atbildēt un rūpēties pašam par sevi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Nodarbība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odprātīgi </w:t>
      </w:r>
      <w:r>
        <w:rPr>
          <w:rFonts w:cs="Arial Narrow" w:ascii="Arial Narrow" w:hAnsi="Arial Narrow"/>
          <w:sz w:val="24"/>
          <w:szCs w:val="24"/>
          <w:u w:val="single"/>
        </w:rPr>
        <w:t>izpildīt</w:t>
      </w:r>
      <w:r>
        <w:rPr>
          <w:rFonts w:cs="Arial Narrow" w:ascii="Arial Narrow" w:hAnsi="Arial Narrow"/>
          <w:sz w:val="24"/>
          <w:szCs w:val="24"/>
        </w:rPr>
        <w:t xml:space="preserve"> nometnes </w:t>
      </w:r>
      <w:r>
        <w:rPr>
          <w:rFonts w:cs="Arial Narrow" w:ascii="Arial Narrow" w:hAnsi="Arial Narrow"/>
          <w:sz w:val="24"/>
          <w:szCs w:val="24"/>
          <w:u w:val="single"/>
        </w:rPr>
        <w:t>programmu, piedaloties visās aktivitātēs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ūsu princips – darīt „to, ko paši gribam” mēs varam mājās</w:t>
      </w:r>
      <w:r>
        <w:rPr>
          <w:rFonts w:cs="Arial Narrow" w:ascii="Arial Narrow" w:hAnsi="Arial Narrow"/>
          <w:b/>
          <w:bCs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ienmēr un visur </w:t>
      </w:r>
      <w:r>
        <w:rPr>
          <w:rFonts w:cs="Arial Narrow" w:ascii="Arial Narrow" w:hAnsi="Arial Narrow"/>
          <w:sz w:val="24"/>
          <w:szCs w:val="24"/>
          <w:u w:val="single"/>
        </w:rPr>
        <w:t>ierasties laicīgi</w:t>
      </w:r>
      <w:r>
        <w:rPr>
          <w:rFonts w:cs="Arial Narrow" w:ascii="Arial Narrow" w:hAnsi="Arial Narrow"/>
          <w:sz w:val="24"/>
          <w:szCs w:val="24"/>
        </w:rPr>
        <w:t>, nekavēties, neliekot uz sevi citiem gaidīt. Laikā ierodies uz visām nodarbībām un centies aktīvi tajās piedalīties. Ja ir kāds iemesls, kādēļ tā nerīkojies, obligāti jāinformē par to vadītāj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Ja sporta nodarbību laikā ir pārāk grūti, uzreiz saki to vadītājam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ritorija un inventār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 vadītāju atļaujas kategoriski aizliegts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Arial Narrow" w:ascii="Arial Narrow" w:hAnsi="Arial Narrow"/>
          <w:sz w:val="24"/>
          <w:szCs w:val="24"/>
        </w:rPr>
        <w:t>- atstāt nometnes teritoriju;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tstāt nodarbību vietu;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pmeklēt nometnes administrācijas telpas, kā arī kempinga teritoriju un kaimiņu māj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audzīgi izturies pret apkārtējo dabu un nometnes teritorijā esošo inventāru; Nometnes telpās un teritorijā esošo inventāru </w:t>
      </w:r>
      <w:r>
        <w:rPr>
          <w:rFonts w:cs="Arial Narrow" w:ascii="Arial Narrow" w:hAnsi="Arial Narrow"/>
          <w:sz w:val="24"/>
          <w:szCs w:val="24"/>
          <w:u w:val="single"/>
        </w:rPr>
        <w:t>nebojāt</w:t>
      </w:r>
      <w:r>
        <w:rPr>
          <w:rFonts w:cs="Arial Narrow" w:ascii="Arial Narrow" w:hAnsi="Arial Narrow"/>
          <w:sz w:val="24"/>
          <w:szCs w:val="24"/>
        </w:rPr>
        <w:t xml:space="preserve"> un bez vajadzības neaiztik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ko līdz savai personīgo mantu un apkārtējās vides kārtībai nometnes laikā. Nemest zemē atkritumus – tam paredzēti speciāli atkritumu spaiņ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metnes teritorijā </w:t>
      </w:r>
      <w:r>
        <w:rPr>
          <w:rFonts w:cs="Arial Narrow" w:ascii="Arial Narrow" w:hAnsi="Arial Narrow"/>
          <w:sz w:val="24"/>
          <w:szCs w:val="24"/>
          <w:u w:val="single"/>
        </w:rPr>
        <w:t>Neaicināt svešas</w:t>
      </w:r>
      <w:r>
        <w:rPr>
          <w:rFonts w:cs="Arial Narrow" w:ascii="Arial Narrow" w:hAnsi="Arial Narrow"/>
          <w:sz w:val="24"/>
          <w:szCs w:val="24"/>
        </w:rPr>
        <w:t>, nepiederošas personas bez vadītāja atļauj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mest priekšmetus pa stikliem un ūdenī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ājdzīvniekus- kaķus , suņus, zaķus u.c. </w:t>
      </w:r>
      <w:r>
        <w:rPr>
          <w:rFonts w:cs="Arial Narrow" w:ascii="Arial Narrow" w:hAnsi="Arial Narrow"/>
          <w:sz w:val="24"/>
          <w:szCs w:val="24"/>
          <w:u w:val="single"/>
        </w:rPr>
        <w:t>aizliegts</w:t>
      </w:r>
      <w:r>
        <w:rPr>
          <w:rFonts w:cs="Arial Narrow" w:ascii="Arial Narrow" w:hAnsi="Arial Narrow"/>
          <w:sz w:val="24"/>
          <w:szCs w:val="24"/>
        </w:rPr>
        <w:t xml:space="preserve"> nometnē ienes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ru vakaru savākt savas personiskās lietas un ņemt līdzi uz mājām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rošība un veselīb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udu, dārgmetālus, dārglietas, mobilos telefonus, portatīvos datorus, GPS,  u.c. vērtslietas </w:t>
      </w:r>
      <w:r>
        <w:rPr>
          <w:rFonts w:cs="Arial Narrow" w:ascii="Arial Narrow" w:hAnsi="Arial Narrow"/>
          <w:sz w:val="24"/>
          <w:szCs w:val="24"/>
          <w:u w:val="single"/>
        </w:rPr>
        <w:t>NAV ieteicams ņemt līdzi- drošības apsvērumu dēļ. Nometņu organizatori par šīm mantām atbildību neuzņemas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Nometnes laikā dalībniekiem netiek atļauta viedierīču lietošana, izņemot, ja nepieciešama saziņa ar vecākiem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Telefoni katru rītu ierodoties jānodod uzglabāšanai nometnes personālam un tie tiks izsniegti dodoties mājās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 xml:space="preserve">Jāievēro drošības tehnika radošo nodarbību laikā: 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esi ļoti uzmanīgs lietojot asus priekšmetus, rūpējies par to, lai tava rīcība ar asiem priekšmetiem nenodarītu kādu ļaunumu ne sev , ne apkārtējiem;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Arial Narrow" w:ascii="Arial Narrow" w:hAnsi="Arial Narrow"/>
          <w:sz w:val="24"/>
          <w:szCs w:val="24"/>
        </w:rPr>
        <w:t>- nebāzt mutē, neēst nodarbību materiālus, līmes, krāsas, utm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izliegts bez nometnes vadītāja klātbūtnes lietot sērkociņus, dedzināt sveces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grūstīties tiešā ūdens tilpņu tuvumā;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evēro ceļu satiksmes noteikumus, virzoties pa apdzīvotām vietām un ceļie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iesaisties sarunās un neseko svešu cilvēku norādījumie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glaudi svešus dzīvnieku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lieto uzturā nezināmus augu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eselīb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iek pieļauta bērnu un darbinieku ar infekcijas slimību pazīmēm klātbūtne nometnē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Ja bērnam, atrodoties nometnē, parādās slimības pazīmes vai ir notikusi trauma:</w:t>
      </w:r>
    </w:p>
    <w:p>
      <w:pPr>
        <w:pStyle w:val="Normal"/>
        <w:ind w:left="360"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nometnes vadītājs nodrošina bērna atrašanos drošā vietā/stāvoklī atbilstoši situācijai un sniedz pirmo palīdzību, ja nepieciešams; </w:t>
      </w:r>
    </w:p>
    <w:p>
      <w:pPr>
        <w:pStyle w:val="Normal"/>
        <w:ind w:left="360"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ometne nekavējoties sazinās ar bērna vecākiem par tālāko rīcību. Jebkādi medikamenti tiek doti tikai ar vecāku akceptu;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- ja nepieciešams, vecāki ierodas pēc bērna vai tiek izsaukta neatliekamā medicīniskā palīdzība;</w:t>
      </w:r>
    </w:p>
    <w:p>
      <w:pPr>
        <w:pStyle w:val="Normal"/>
        <w:ind w:left="360"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- vecāki nodrošina bērna ārstēšanu un bērns var atgriezties nometnē saskaņā ar ģimenes ārsta norādījumiem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evēro personīgo higiēnu, tīrību un kārtību (roku mazgāšana pirms ēdienreizēm, apmeklējot tualetes (atstāj aiz sevis visu kārtībā!)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 nometnes vadītāja atļaujas nelietot līdzi iedotos vai cita dalībnieka medikamentu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liktas pašsajūtas, veselības, individuālu problēmu un traumu gadījumā nekavējoties vērsies pie kāda no nometnes vadītājiem, kā arī neparedzētu apstākļu gadījumā (traumu, saslimšanas, ugunsgrēka , u.t.t.), seko nometnes mediķa vai nometnes vadītāju norādījumie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 nepieciešams sniegt neatliekamu palīdzību (nopietna trauma, ugunsgrēks, u.tml.) nekavējoties izsauc attiecīgā dienesta speciālistus, izmantojot tos telefona numurus, kuri piestiprināti nometnes vietā.</w:t>
      </w:r>
    </w:p>
    <w:p>
      <w:pPr>
        <w:pStyle w:val="Normal"/>
        <w:widowControl w:val="false"/>
        <w:suppressAutoHyphens w:val="true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ersonīgās higiēnas un profilakses pasākum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eži un rūpīgi mazgāt rokas ar siltu ūdeni un ziepēm. Roku mazgāšanu veikt vismaz 20 sekunde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>Nometne uzņem ne vairāk par 40 bērnie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24"/>
          <w:szCs w:val="24"/>
        </w:rPr>
        <w:t>Nometnē nav pieļaujama citu, ar nometni nesaistītu personu, tajā skaitā vecāku, klātbūtne.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eldēšanā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eldēšanās notiek stingrā vadītāju uzraudzībā, tam paredzētajos laikos. Vienlaikus vienā peldvietā ūdenī nedrīkst atrasties vairāk par 10 nometnes dalībniekie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Obligāti</w:t>
      </w:r>
      <w:r>
        <w:rPr>
          <w:rFonts w:cs="Arial Narrow" w:ascii="Arial Narrow" w:hAnsi="Arial Narrow"/>
          <w:sz w:val="24"/>
          <w:szCs w:val="24"/>
        </w:rPr>
        <w:t xml:space="preserve"> lietot peldēšanas palīglīdzekļus (uzročus, vesti) </w:t>
      </w:r>
      <w:r>
        <w:rPr>
          <w:rFonts w:cs="Arial Narrow" w:ascii="Arial Narrow" w:hAnsi="Arial Narrow"/>
          <w:b/>
          <w:sz w:val="24"/>
          <w:szCs w:val="24"/>
          <w:u w:val="single"/>
        </w:rPr>
        <w:t>atbilstoši vecāku norādījumiem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ingri ievēro vadītāju dotos norādījumus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izliegts peldēt tālāk par atļauto teritoriju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Ūdenī negrūstīties, neraustīt un neslīcināt citus, netēlot, ka slīksti, nenirt, neņurkot, nelēkt „uz galviņas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pzināti nemaldini vadītājus ar viltus trauks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ēc audzinātāja signāla uzreiz doties ārā no ūdens. </w:t>
      </w:r>
      <w:r>
        <w:rPr>
          <w:rFonts w:cs="Arial Narrow" w:ascii="Arial Narrow" w:hAnsi="Arial Narrow"/>
          <w:b/>
          <w:sz w:val="24"/>
          <w:szCs w:val="24"/>
          <w:u w:val="single"/>
        </w:rPr>
        <w:t>Šī noteikuma pārkāpējiem jau pēc pirmās reizes jāatstāj nometni nesaņemot atpakaļ naudu.</w:t>
      </w:r>
    </w:p>
    <w:p>
      <w:pPr>
        <w:pStyle w:val="Normal"/>
        <w:widowControl w:val="false"/>
        <w:suppressAutoHyphens w:val="true"/>
        <w:ind w:left="60" w:hanging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0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37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18" w:hanging="698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71" w:leader="none"/>
      </w:tabs>
      <w:spacing w:before="14" w:after="0"/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v-LV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7:00Z</dcterms:created>
  <dc:creator>Alex A. Chuvailov</dc:creator>
  <dc:description/>
  <cp:keywords/>
  <dc:language>en-US</dc:language>
  <cp:lastModifiedBy>Zane Esenvalde</cp:lastModifiedBy>
  <cp:lastPrinted>2023-06-28T09:29:00Z</cp:lastPrinted>
  <dcterms:modified xsi:type="dcterms:W3CDTF">2024-02-13T16:28:00Z</dcterms:modified>
  <cp:revision>8</cp:revision>
  <dc:subject/>
  <dc:title>SADARBĪBAS LĪGUMS</dc:title>
</cp:coreProperties>
</file>