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Paskaidrojuma raksts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Objekts — Baložu pilsētas pārvaldes ēkas apkures sistēmas un siltummezgla renovācija.</w:t>
      </w:r>
    </w:p>
    <w:p>
      <w:pPr>
        <w:pStyle w:val="Normal"/>
        <w:spacing w:lineRule="auto" w:line="360"/>
        <w:ind w:left="567" w:hanging="27"/>
        <w:jc w:val="both"/>
        <w:rPr>
          <w:sz w:val="22"/>
          <w:szCs w:val="22"/>
        </w:rPr>
      </w:pPr>
      <w:r>
        <w:rPr>
          <w:sz w:val="22"/>
          <w:szCs w:val="22"/>
        </w:rPr>
        <w:t>Apkures sistēmas rekonstrukcijas projekts izstrādāts saskaņā ar tehnoloģisko uzdevumu, arhitektūras rasējumiem un ņemot vērā šādus normatīvos akt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LBN 213-03 „Dzīvojamo un publisko ēku apkure un ventilācija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LBN 002-01 „Ēku norobežojošo konstrukciju siltumtehnika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LBN 206-00 „Publiskas ēkas un būves”;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Izejas dati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Pieņemta ārējā gaisa aprēķina temp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>gada aukstajā periodā</w:t>
        <w:tab/>
        <w:t xml:space="preserve"> -20,7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 xml:space="preserve">gada siltajā periodā </w:t>
        <w:tab/>
        <w:t xml:space="preserve"> +24,3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Siltumnesēja paramet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>Siltumtīkli:         ūdens 80–70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>apkures sistēmai ūdens 75–65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Siltumapgādes avots —katla māja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Telpu temperatūra aukstajā periodā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>administrācijas un biroja telpās</w:t>
        <w:tab/>
        <w:t>+20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>C; (vasarā +24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>C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>WC</w:t>
        <w:tab/>
        <w:t xml:space="preserve">                                                    +25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>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>vējtverī, kāpņu telpās</w:t>
        <w:tab/>
        <w:tab/>
        <w:t xml:space="preserve">             +18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>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2"/>
          <w:szCs w:val="22"/>
        </w:rPr>
        <w:t xml:space="preserve">daudzfunkcionālajā zālē  </w:t>
        <w:tab/>
        <w:t xml:space="preserve">             +18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>C;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2. Apkures sistēma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          </w:t>
      </w:r>
      <w:r>
        <w:rPr/>
        <w:t xml:space="preserve">Projektā paredzētās apkures sistēmas siltumnesējs ir ūdens. Projektā paredzēta divcauruļu apkures sistēma. 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          </w:t>
      </w:r>
      <w:r>
        <w:rPr/>
        <w:t xml:space="preserve">Maģistrālie cauruļvadi izvietoti virs grīdas pagrabā un 1.stāvā. 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          </w:t>
      </w:r>
      <w:r>
        <w:rPr/>
        <w:t>Apkures sildķermeņi –tērauda plākšņu radiatori ar sānu pieslēgumu . Radiatori tiek stiprināti pie sienas. Apkures sistēmas atgaisošana notiek ar radiatoru atgaisotājiem. Apkures sistēmas montāžas darbiem tiek izmantotas varas caurules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Pievadcaurulēm pie sildķermeņiem jābūt Dn15x1mm.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Katram radiatoram paredzēts uzstādīt termostata galvu.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eapkurināmajās telpās, zemgrīdas kanālos, grīdā un šahtās cauruļvadi tiek izolēti:</w:t>
      </w:r>
    </w:p>
    <w:p>
      <w:pPr>
        <w:pStyle w:val="Normal"/>
        <w:spacing w:lineRule="auto" w:line="360"/>
        <w:ind w:firstLine="1701"/>
        <w:rPr/>
      </w:pPr>
      <w:r>
        <w:rPr/>
        <w:t>Dn10 – Dn20 ar 9 mm „Armaflex” izolāciju;</w:t>
      </w:r>
    </w:p>
    <w:p>
      <w:pPr>
        <w:pStyle w:val="Normal"/>
        <w:spacing w:lineRule="auto" w:line="360"/>
        <w:ind w:firstLine="1701"/>
        <w:rPr/>
      </w:pPr>
      <w:r>
        <w:rPr/>
        <w:t>Dn25 – Dn32 ar 13 mm „Armaflex” izolāciju;</w:t>
      </w:r>
    </w:p>
    <w:p>
      <w:pPr>
        <w:pStyle w:val="Normal"/>
        <w:spacing w:lineRule="auto" w:line="360"/>
        <w:ind w:firstLine="1701"/>
        <w:rPr/>
      </w:pPr>
      <w:r>
        <w:rPr/>
        <w:t xml:space="preserve">Dn40 – Dn50 ar 20 mm „Armaflex” izolāciju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Telpu temperatūra tiek regulēta ar termostata ventiļu palīdzību, kas iebūvēti sildierīcēs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Apkures sistēmas hidrauliskā regulēšana notiek ar balansēšanas ventiļu un bremzējošo vārstu palīdzību, kas iebūvēti sildierīcēs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Sistēmas atgaisošana notiek caur sildierīci vai ar automātisko atgaisošanas vārstu palīdzību, kas iebūvēti stāvvados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Pagrabā caurules jāatbalsta ar kronšteiniem. Atbalsti jāuzstāda šādā maksimālā   atstatumā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2127" w:leader="none"/>
        </w:tabs>
        <w:spacing w:lineRule="auto" w:line="360"/>
        <w:ind w:left="1620" w:firstLine="81"/>
        <w:jc w:val="both"/>
        <w:rPr/>
      </w:pPr>
      <w:r>
        <w:rPr/>
        <w:t>cauruļvadiem Dn16–22 mm — 1200 m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2127" w:leader="none"/>
        </w:tabs>
        <w:spacing w:lineRule="auto" w:line="360"/>
        <w:ind w:left="1620" w:firstLine="81"/>
        <w:jc w:val="both"/>
        <w:rPr/>
      </w:pPr>
      <w:r>
        <w:rPr/>
        <w:t>cauruļvadiem Dn28–35 mm — 1800 m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2127" w:leader="none"/>
        </w:tabs>
        <w:spacing w:lineRule="auto" w:line="360"/>
        <w:ind w:left="1620" w:firstLine="81"/>
        <w:jc w:val="both"/>
        <w:rPr/>
      </w:pPr>
      <w:r>
        <w:rPr/>
        <w:t>cauruļvadiem Dn42–54 mm —2400 mm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Ēkas aprēķina siltuma zudumu koeficients Ht=1747 W/K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Ēkas kopējos siltumenerģijas zudumus gada laikā Eg=153205 kWh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Ēkas īpatnējo siltuma zudumu koeficients e=160 kWh/m</w:t>
      </w:r>
      <w:r>
        <w:rPr>
          <w:rFonts w:cs="Arial" w:ascii="Arial" w:hAnsi="Arial"/>
        </w:rPr>
        <w:t>²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Apkures sistēmas darba spiediens — 4 bar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ārbaudes laikā tiek izmantots 6 bar spiediens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3. Siltuma punkts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Siltuma punktā paredzēt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1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s „Kamstrup” ultraskaņas siltuma mērītāja uzstādīša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153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s „WTT” apkures sistēmas plākšņu siltummaiņa uzstādīša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153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s „Danfoss”apkures sistēmas regulatora uzstādīša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153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s „DAB” apkures sistēmas cirkulācijas sūkņa uzstādīša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153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s „Flexcon” izplēšanās tvertnes uzstādīšana.</w:t>
      </w:r>
    </w:p>
    <w:p>
      <w:pPr>
        <w:pStyle w:val="Normal"/>
        <w:spacing w:lineRule="auto" w:line="360"/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otāžas darbiem tiek izmantotas elektrometinātas caurules. Visiem cauruļvadiem notīrīt rūsu,    pārklāt ar grunts laku un pretkorozijas krāsu un izolēt ar augstefektīvu siltuma izolāciju saskaņa ar Latvijas būvnormatīviem LBN 210.</w:t>
      </w:r>
    </w:p>
    <w:p>
      <w:pPr>
        <w:pStyle w:val="Normal"/>
        <w:spacing w:lineRule="auto" w:line="360"/>
        <w:ind w:left="567" w:hanging="27"/>
        <w:jc w:val="both"/>
        <w:rPr>
          <w:sz w:val="22"/>
          <w:szCs w:val="22"/>
        </w:rPr>
      </w:pPr>
      <w:r>
        <w:rPr>
          <w:sz w:val="22"/>
          <w:szCs w:val="22"/>
        </w:rPr>
        <w:t>Visas iekārtu metāliskās daļas, kuras var nokļūt zem sprieguma, zemēt saskaņā ar esošām   normām, izmantojot elektrotīklu „0” dzīslas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ženieris </w:t>
        <w:tab/>
        <w:tab/>
        <w:tab/>
        <w:tab/>
        <w:t>Igors Verbickis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52:00Z</dcterms:created>
  <dc:creator>User</dc:creator>
  <dc:description/>
  <cp:keywords/>
  <dc:language>en-US</dc:language>
  <cp:lastModifiedBy>Advanced</cp:lastModifiedBy>
  <cp:lastPrinted>2010-10-27T18:20:00Z</cp:lastPrinted>
  <dcterms:modified xsi:type="dcterms:W3CDTF">2010-11-30T09:15:00Z</dcterms:modified>
  <cp:revision>9</cp:revision>
  <dc:subject/>
  <dc:title>Paskaidrojuma raksts</dc:title>
</cp:coreProperties>
</file>