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uālais materiāls kuršu ķoniņu kultūrvēsture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No Kuršu ķoniņu kultūrvēsturiskā mantojuma digitālās krātuves Kurzemes kultūras mantojuma centrā ”Kūrava”</w:t>
      </w:r>
    </w:p>
    <w:p>
      <w:pPr>
        <w:pStyle w:val="Normal"/>
        <w:jc w:val="center"/>
        <w:rPr/>
      </w:pPr>
      <w:r>
        <w:rPr/>
        <w:t>Kārtas numurs atbilst attēla JPEG dokumenta nosaukuma numu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Kuršu ķoniņu ģerboņi.</w:t>
      </w:r>
      <w:r>
        <w:rPr/>
        <w:t xml:space="preserve"> Attēls no krājuma </w:t>
      </w:r>
      <w:r>
        <w:rPr>
          <w:i/>
        </w:rPr>
        <w:t>Mueller M. Beitraege zur baltische Wappenkunde – R., 193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. Kapu zīmes Dragūnu ciema kapsētā. </w:t>
      </w:r>
      <w:r>
        <w:rPr/>
        <w:t xml:space="preserve">Attēls no krājuma </w:t>
      </w:r>
      <w:r>
        <w:rPr>
          <w:i/>
        </w:rPr>
        <w:t>Latvju raksti III sēj. – Paris, 199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. Kalēju ciema ģerbonis.</w:t>
      </w:r>
      <w:r>
        <w:rPr/>
        <w:t xml:space="preserve"> Zīmējis Jānis Kārkliņš 1895. gadā. </w:t>
      </w:r>
      <w:r>
        <w:rPr>
          <w:i/>
        </w:rPr>
        <w:t>No</w:t>
      </w:r>
      <w:r>
        <w:rPr/>
        <w:t xml:space="preserve"> </w:t>
      </w:r>
      <w:r>
        <w:rPr>
          <w:i/>
        </w:rPr>
        <w:t>Latvijas Vēstures muzeja krājumiem. Fotografējis A. Dzenis 2003. g. 25. maij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4. Kalēju ciema ģerboņa vitrāža Lipaiķu baznīcas logā. </w:t>
      </w:r>
      <w:r>
        <w:rPr>
          <w:i/>
        </w:rPr>
        <w:t>Fotografējis A. Dzenis 1998. gada 23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5. Kalēju ciema ģerboņa attēls</w:t>
      </w:r>
      <w:r>
        <w:rPr>
          <w:b/>
          <w:i/>
        </w:rPr>
        <w:t xml:space="preserve"> </w:t>
      </w:r>
      <w:r>
        <w:rPr/>
        <w:t xml:space="preserve">no </w:t>
      </w:r>
      <w:r>
        <w:rPr>
          <w:i/>
        </w:rPr>
        <w:t>Švābe A. Kuršu ķoniņu un novadnieku tiesiskais stāvoklis – R., 193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6. Krievijā apbedītā Kristapa Šmita kenotafs Kalēju ciema kapsētā </w:t>
      </w:r>
      <w:r>
        <w:rPr>
          <w:i/>
        </w:rPr>
        <w:t>Fotografējis A. Dzenis 2003. gada 28. jūn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7. Kalēju ciema ”Lejas Zoņu” dzīvojamā ēka. Sānskats.</w:t>
      </w:r>
      <w:r>
        <w:rPr/>
        <w:t xml:space="preserve"> </w:t>
      </w:r>
      <w:r>
        <w:rPr>
          <w:i/>
        </w:rPr>
        <w:t>Fotografējis A. Dzenis 2003. gada 28. jūn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8. Kalēju ciema ”Lejas Zoņu” dzīvojamā ēka. Gala skats. </w:t>
      </w:r>
      <w:r>
        <w:rPr>
          <w:i/>
        </w:rPr>
        <w:t>Fotografējis A. Dzenis 2003. gada 28. jūn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9. Kalēju ciema skats 1929. gadā. </w:t>
      </w:r>
      <w:r>
        <w:rPr>
          <w:i/>
        </w:rPr>
        <w:t>Attēls no: Švābe A. Kuršu ķoniņu un novadnieku tiesiskais stāvoklis – R., 193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0. Ķoniņciema ”Atālmauļu” dzīvojamā ēka.</w:t>
      </w:r>
      <w:r>
        <w:rPr/>
        <w:t xml:space="preserve"> </w:t>
      </w:r>
      <w:r>
        <w:rPr>
          <w:i/>
        </w:rPr>
        <w:t>Fotografējis A. Dzenis 1998. g. 23. maijā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Ķoniņciema burmeistara Peniķa dzīvojamā ēka [Lejas Ķīkāļi] 1895. gadā. </w:t>
      </w:r>
      <w:r>
        <w:rPr>
          <w:i/>
        </w:rPr>
        <w:t>No Latvijas Vēstures muzeja krāju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12. Ķoniņciema ”Dižgaiļu” klēts Ķoniņciemā 1929. gadā. </w:t>
      </w:r>
      <w:r>
        <w:rPr>
          <w:i/>
        </w:rPr>
        <w:t>Attēls no: Švābe A. Kuršu ķoniņi un novadnieki – R., 193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13. Ķoniņciema ”Dižgaiļu” klēts Turlavas ciematā gala skats. </w:t>
      </w:r>
      <w:r>
        <w:rPr>
          <w:i/>
        </w:rPr>
        <w:t>Fotografējis A. Dzenis 2003. g. 28. jūn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14. Ķoniņciema ”Dižgaiļu” klēts durvis mūsdienās. </w:t>
      </w:r>
      <w:r>
        <w:rPr>
          <w:i/>
        </w:rPr>
        <w:t>Fotografējis A. Dzenis 2003. g. 28. jūn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5. Ķoniņciema ”Dižgaiļu” klēts Turlavas ciematā sānu skats.</w:t>
      </w:r>
      <w:r>
        <w:rPr/>
        <w:t xml:space="preserve"> </w:t>
      </w:r>
      <w:r>
        <w:rPr>
          <w:i/>
        </w:rPr>
        <w:t>Fotografējis A. Dzenis 2003. g. 28. jūn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6. Ķoniņciema ”Dižgaiļu” klēts durvis mūsdienās. </w:t>
      </w:r>
      <w:r>
        <w:rPr>
          <w:i/>
        </w:rPr>
        <w:t>Fotografējis A. Dzenis 2003. g. 28. jūn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7. Ķoniņciema ”Dižgaiļu” klēts durvis ap 1925. gadu.</w:t>
      </w:r>
      <w:r>
        <w:rPr/>
        <w:t xml:space="preserve"> </w:t>
      </w:r>
      <w:r>
        <w:rPr>
          <w:i/>
        </w:rPr>
        <w:t>KNM, 746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8. Ķoniņciema ”Dižgaiļu” klēts durvis. </w:t>
      </w:r>
      <w:r>
        <w:rPr>
          <w:i/>
        </w:rPr>
        <w:t>Attēls no krājuma: Senatne un Māksla – R., 1937., Nr. 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19. Ķoniņciema Elku birzs. </w:t>
      </w:r>
      <w:r>
        <w:rPr>
          <w:i/>
        </w:rPr>
        <w:t>Fotografējis A. Dzenis 2998. g. 25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0. Galds Ķoniņciemā. 1929. gads. </w:t>
      </w:r>
      <w:r>
        <w:rPr>
          <w:i/>
        </w:rPr>
        <w:t>Attēls no krājuma: Senatne un Māksla – R., 1937., Nr. 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1. Galds Ķoniņciemā. 1929. gads. </w:t>
      </w:r>
      <w:r>
        <w:rPr>
          <w:i/>
        </w:rPr>
        <w:t>Attēls no krājuma: Senatne un Māksla – R., 1937., Nr. 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2. Ķoniņciema ģerbonis. </w:t>
      </w:r>
      <w:r>
        <w:rPr/>
        <w:t>Zīmējis Jānis Kārkliņš</w:t>
      </w:r>
      <w:r>
        <w:rPr>
          <w:b/>
        </w:rPr>
        <w:t xml:space="preserve"> </w:t>
      </w:r>
      <w:r>
        <w:rPr/>
        <w:t xml:space="preserve">1895. gadā. </w:t>
      </w:r>
      <w:r>
        <w:rPr>
          <w:i/>
        </w:rPr>
        <w:t>No Latvijas Vēstures muzeja krājumiem. Fotografējis A. Dzenis 2003. g. 25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. Ķoniņciema ģerboņa – Lipaiķu baznīcas vitrāžas kopija, pagatavota 1788. gadā. </w:t>
      </w:r>
      <w:r>
        <w:rPr>
          <w:i/>
        </w:rPr>
        <w:t>No Latvijas Vēstures muzeja krājumiem. Fotografējis A. Dzenis 2003. g. 25. maij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4. Ķoniņciema ģarboņa glezna, kas bijusi uzstādīta t. s. Peniķa stabā Ķoniņciemā. </w:t>
      </w:r>
      <w:r>
        <w:rPr>
          <w:i/>
        </w:rPr>
        <w:t>No Liepājas muzeja krājumiem. Fotografējis A. Dzenis2003. g. 25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5. Ķoniņciema ģerboņa – Lipaiķu baznīcas vitrāžas kopija, pagatavota 1788. gadā. </w:t>
      </w:r>
      <w:r>
        <w:rPr>
          <w:i/>
        </w:rPr>
        <w:t>Attēls no: Švābe A. Kuršu ķoniņu un novadnieku tiesiskais stāvoklis – R., 193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6. Ķoniņciema iedzīvotāji ap 1923. gadu. </w:t>
      </w:r>
      <w:r>
        <w:rPr>
          <w:i/>
        </w:rPr>
        <w:t>Attēls no: Rigasche Illustrierte Zeitung, 22. April 192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. T. s. Peniķu kauss no Ķoniņciema Kuldīgas Novada muzejā. </w:t>
      </w:r>
      <w:r>
        <w:rPr/>
        <w:t>16.gs. beig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8. T. S. Peniķu kauss no Ķoniņciema Kuldīgas Novada muzejā. </w:t>
      </w:r>
      <w:r>
        <w:rPr/>
        <w:t xml:space="preserve">Sānskats. </w:t>
      </w:r>
      <w:r>
        <w:rPr>
          <w:i/>
        </w:rPr>
        <w:t>Fotografējis A. Dzenis 1998. g. 24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9. Ķoniņciema iedzīvotāja ar kausu un ģerboņa gleznu. 20. gs. 30.-tie gadi. </w:t>
      </w:r>
      <w:r>
        <w:rPr>
          <w:i/>
        </w:rPr>
        <w:t>Attēls no krājuma: Senatne un Māksla, 1937., Nr. 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30. Ķoniņciema skats. 20. gs. 20.-30.-tie gadi. </w:t>
      </w:r>
      <w:r>
        <w:rPr>
          <w:i/>
        </w:rPr>
        <w:t>Kuldīgas Novada muzejs (turpmāk – KNM), 746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31. Ķoniņciema ”Lejas Ķīkāļu” dzīvojamā ēka. </w:t>
      </w:r>
      <w:r>
        <w:rPr>
          <w:i/>
        </w:rPr>
        <w:t>Fotografējis A. Dzenis 1998. gada 23. maijā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2. Lapainā sakta, gatavota no apzeltīta sudraba un stikla. Ķoniņciems, 18. gs. </w:t>
      </w:r>
      <w:r>
        <w:rPr>
          <w:i/>
        </w:rPr>
        <w:t>Attēls no krājuma: Latviešu tautas tērpi II Kurzeme – R., 199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33. Peniķa stabs Ķoniņciema burmeistara mājas priekšā. Pliķu ciema saimnieka Brieža glezna. </w:t>
      </w:r>
      <w:r>
        <w:rPr>
          <w:i/>
        </w:rPr>
        <w:t>Attēls no: Švābe A. Kuršu ķoniņi un novadnieki – R., 193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4. T. s. Peniķa stabs Ķoniņciemā ap 1923. gadu. </w:t>
      </w:r>
      <w:r>
        <w:rPr>
          <w:i/>
        </w:rPr>
        <w:t>Attēls no: Rigasche Illustrierte Zeitung, 22. April 192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35. Kuršu ķoniņa Andreja Peniķa ģerbonis, uzstādīts stabā pie dzīvojamās ēkas Ķoniņciemā. 20. gs. 20.-tie gadi. </w:t>
      </w:r>
      <w:r>
        <w:rPr>
          <w:i/>
        </w:rPr>
        <w:t>KNM, 4569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36. Ķoniņciema zīmogs. 19. gs. vidus. </w:t>
      </w:r>
      <w:r>
        <w:rPr>
          <w:i/>
        </w:rPr>
        <w:t>Attēls no: Rigasche Illustrierte Zeitung, 22. April 192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37.</w:t>
      </w:r>
      <w:r>
        <w:rPr>
          <w:b/>
          <w:i/>
        </w:rPr>
        <w:t xml:space="preserve"> </w:t>
      </w:r>
      <w:r>
        <w:rPr>
          <w:b/>
        </w:rPr>
        <w:t xml:space="preserve">Ķoniņciema zīmoga spiedogs. </w:t>
      </w:r>
      <w:r>
        <w:rPr>
          <w:i/>
        </w:rPr>
        <w:t>Attēls no: Švābe A. Kuršu ķoniņi un novadnieki - R., 193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8. Ķoniņciems 1861. gadā. V. Štafenhāgena zīmējums.</w:t>
      </w:r>
      <w:r>
        <w:rPr/>
        <w:t xml:space="preserve"> </w:t>
      </w:r>
      <w:r>
        <w:rPr>
          <w:i/>
        </w:rPr>
        <w:t>No: Neues Album baltischer Ansichten – Reval, 191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39. Kuršu ķoniņu sieviete goda apģērbā. 1895. gads. </w:t>
      </w:r>
      <w:r>
        <w:rPr/>
        <w:t xml:space="preserve">Zīmējis A. Alksnis. </w:t>
      </w:r>
      <w:r>
        <w:rPr>
          <w:i/>
        </w:rPr>
        <w:t>Attēls no: Latviešu tautas tērpi II Kurzeme – R., 199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40. Kuršu ķoniņi. 1839. gads. </w:t>
      </w:r>
      <w:r>
        <w:rPr/>
        <w:t xml:space="preserve">Zīmējis F. Krūze. </w:t>
      </w:r>
      <w:r>
        <w:rPr>
          <w:i/>
        </w:rPr>
        <w:t>Attēls no: Latviešu tautas tērpi II Kurzeme – R., 199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41. Kuršu ķoniņu jaunavas. Ap 1810. gadu. </w:t>
      </w:r>
      <w:r>
        <w:rPr/>
        <w:t xml:space="preserve">Mākslinieks nezināms. </w:t>
      </w:r>
      <w:r>
        <w:rPr>
          <w:i/>
        </w:rPr>
        <w:t>Attēls no: Latviešu tautas tērpi II Kurzeme – R., 199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42. Kuršu ķoniņiene Pliķu brīvciemā. 1895. gads. </w:t>
      </w:r>
      <w:r>
        <w:rPr/>
        <w:t xml:space="preserve">Zīmējis J. Krēsliņš. </w:t>
      </w:r>
      <w:r>
        <w:rPr>
          <w:i/>
        </w:rPr>
        <w:t>Attēls no: Latviešu tautas tērpi II Kurzeme – R., 199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43. Kuršu ķoniņu sieviete Kuldīgas novada tērpā. 1895. gads.</w:t>
      </w:r>
      <w:r>
        <w:rPr/>
        <w:t xml:space="preserve"> Zīmējis A. Alksnis.</w:t>
      </w:r>
      <w:r>
        <w:rPr>
          <w:b/>
        </w:rPr>
        <w:t xml:space="preserve"> </w:t>
      </w:r>
      <w:r>
        <w:rPr>
          <w:i/>
        </w:rPr>
        <w:t>Attēls no: Latviešu tautas tērpi II Kurzeme – R., 199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44. Kuršu ķoniņu sieviete darba apģērbā. 1885. gads. </w:t>
      </w:r>
      <w:r>
        <w:rPr/>
        <w:t xml:space="preserve">Zīmējis T. Zaļkalns </w:t>
      </w:r>
      <w:r>
        <w:rPr>
          <w:i/>
        </w:rPr>
        <w:t>Attēls no: Latviešu tautas tērpi II Kurzeme – R., 199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45.</w:t>
      </w:r>
      <w:r>
        <w:rPr>
          <w:i/>
        </w:rPr>
        <w:t xml:space="preserve"> </w:t>
      </w:r>
      <w:r>
        <w:rPr>
          <w:b/>
        </w:rPr>
        <w:t xml:space="preserve">Ziemeļu ciema ”Ziemeļu” dzīvojamā ēka. Sānskats. </w:t>
      </w:r>
      <w:r>
        <w:rPr>
          <w:i/>
        </w:rPr>
        <w:t>Fotografējis A. Dzenis 2003. g. 28. jūn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46. Ziemeļu ciema ”Ziemeļu” dzīvojamā ēka. Gala skats. </w:t>
      </w:r>
      <w:r>
        <w:rPr>
          <w:i/>
        </w:rPr>
        <w:t>Fotografējis A. Dzenis 2003. g. 28. jūn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47. Ziemeļu ciema ”Laukziemeļu” stallis. 20. gs. 20.-30.-tie gadi. </w:t>
      </w:r>
      <w:r>
        <w:rPr>
          <w:i/>
        </w:rPr>
        <w:t xml:space="preserve">KNM, 25.07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8. Ziemeļu ciema ”Ziemeļu” dzīvojamā ēka. 1925. gads. </w:t>
      </w:r>
      <w:r>
        <w:rPr/>
        <w:t xml:space="preserve">Logā saimnieks Andrejs Tontegode, uz lieveņa sēž no kreisās: Līze Tontegode, bērni Irma un Alberts. </w:t>
      </w:r>
      <w:r>
        <w:rPr>
          <w:i/>
        </w:rPr>
        <w:t>KNM, 23.46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49. Ziemeļu ciema ”Laukziemeļi”. 20. gs. 20.-30.-tie gadi. </w:t>
      </w:r>
      <w:r>
        <w:rPr>
          <w:i/>
        </w:rPr>
        <w:t>KNM, 25.074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50. Lipaiķu baznīca. </w:t>
      </w:r>
      <w:r>
        <w:rPr>
          <w:i/>
        </w:rPr>
        <w:t>Fotografējis A. Dzenis 1998. g. 23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51. Lipaiķu baznīca. </w:t>
      </w:r>
      <w:r>
        <w:rPr>
          <w:i/>
        </w:rPr>
        <w:t>Fotogrāfs nezināms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2. Pliķu ciema kapsēta. </w:t>
      </w:r>
      <w:r>
        <w:rPr>
          <w:i/>
        </w:rPr>
        <w:t>Fotografējis A. Dzenis 1998. g. 23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53. Pliķu ciema kapsēta. </w:t>
      </w:r>
      <w:r>
        <w:rPr>
          <w:i/>
        </w:rPr>
        <w:t>Fotografējis A. Dzenis 1998. g. 23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54. Pliķu ciema kapsēta. </w:t>
      </w:r>
      <w:r>
        <w:rPr>
          <w:i/>
        </w:rPr>
        <w:t>Fotografējis A. Dzenis 1998. g. 23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b/>
        </w:rPr>
        <w:t>55. Turlavas pagasta iedzīvotāji Juris un Marija Šmiti kāzu braucienā Pliķu ciemā. 20. gs. 30.-tie gadi.</w:t>
      </w:r>
      <w:r>
        <w:rPr/>
        <w:t xml:space="preserve"> </w:t>
      </w:r>
      <w:r>
        <w:rPr>
          <w:i/>
        </w:rPr>
        <w:t>KNM, 23.47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56. Pliķu ciema ”Mazanduļi”. 1936. gads. </w:t>
      </w:r>
      <w:r>
        <w:rPr>
          <w:i/>
        </w:rPr>
        <w:t>KNM 23.47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57. Pliķu ciema skats. 1929. gads. </w:t>
      </w:r>
      <w:r>
        <w:rPr>
          <w:i/>
        </w:rPr>
        <w:t>Attēls no: Švābe A. Kuršu ķoniņi un novadnieki – R., 193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58. Pliķu ciema kopskats. 1929. gads. </w:t>
      </w:r>
      <w:r>
        <w:rPr>
          <w:i/>
        </w:rPr>
        <w:t>Attēls no: Švābe A. Kuršu ķoniņu un novadnieku tiesiskais stāvoklis – R., 193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59. Pliķu ciema ”Mazanduļu” vieta. </w:t>
      </w:r>
      <w:r>
        <w:rPr>
          <w:i/>
        </w:rPr>
        <w:t>Fotografējis A. Dzenis 1998. g. 23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0. Pliķu ciema ”Mazanduļu” drupas. </w:t>
      </w:r>
      <w:r>
        <w:rPr>
          <w:i/>
        </w:rPr>
        <w:t>Fotografējis A. Dzenis 1998. g. 23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61. Pliķu ciema vieta. Skats no ziemeļaustrumiem. </w:t>
      </w:r>
      <w:r>
        <w:rPr>
          <w:i/>
        </w:rPr>
        <w:t>Fotografējis A. Dzenis 2003. g. 28. jūn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2. Zvanu tornis Pliķu ciema kapsētā. 1929. gads. </w:t>
      </w:r>
      <w:r>
        <w:rPr>
          <w:i/>
        </w:rPr>
        <w:t>Attēls no: Švābe A. Kuršu ķoniņi un novadnieki – R., 193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3. Rudzu pļauja Pliķu ciema ”Anduļos”. 1939. gads. </w:t>
      </w:r>
      <w:r>
        <w:rPr>
          <w:i/>
        </w:rPr>
        <w:t>KNM, 23.474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4. Sausgaļu ciema zīmoga spiedogs. </w:t>
      </w:r>
      <w:r>
        <w:rPr>
          <w:i/>
        </w:rPr>
        <w:t>Attēls no: Švābe A. Kuršu ķoniņi un novadnieki – R., 193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5. Viesalgu ciema zīmoga spiedogs. </w:t>
      </w:r>
      <w:r>
        <w:rPr>
          <w:i/>
        </w:rPr>
        <w:t>Attēls no: Švābe A. Kuršu ķoniņi un novadnieki – R., 193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6. Ziemeļu ciema ģerbonis Lipaiķu baznīcas logā. 1664. gads. </w:t>
      </w:r>
      <w:r>
        <w:rPr>
          <w:i/>
        </w:rPr>
        <w:t>Fotografējis A. Dzenis 1998. gada 23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7. Ziemeļu ciema ģerboņa vitrāžas melnbalts attēls. </w:t>
      </w:r>
      <w:r>
        <w:rPr>
          <w:i/>
        </w:rPr>
        <w:t xml:space="preserve">Attēls no: Švābe A. Kuršu ķoniņu un novadnieku tiesiskais stāvoklis – R., 1933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8. Ziemeļu ciema ģerboņa vitrāžas krāsains attēls. </w:t>
      </w:r>
      <w:r>
        <w:rPr>
          <w:i/>
        </w:rPr>
        <w:t>Fotogrāfs nezinām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9. Derību sakta no Ziemeļu ciema Kuldīgas Novada muzejā. </w:t>
      </w:r>
      <w:r>
        <w:rPr>
          <w:i/>
        </w:rPr>
        <w:t>Fotografējis A. Dzenis 1998. g. 24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70. Izšūts sievietes krekls no Ziemeļu ciema Kuldīgas Novada muzejā. </w:t>
      </w:r>
      <w:r>
        <w:rPr>
          <w:i/>
        </w:rPr>
        <w:t>Fotografējis A. Dzenis 1998. g. 24. maij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1.</w:t>
      </w:r>
      <w:r>
        <w:rPr>
          <w:i/>
        </w:rPr>
        <w:t xml:space="preserve"> </w:t>
      </w:r>
      <w:r>
        <w:rPr>
          <w:b/>
        </w:rPr>
        <w:t xml:space="preserve">Krēsls Ziemeļu ciemā. 1929. gads. </w:t>
      </w:r>
      <w:r>
        <w:rPr>
          <w:i/>
        </w:rPr>
        <w:t>Attēls no: Švābe A. Kuršu ķoniņi un novadnieki – R., 193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72. Ķoniņu brīvciema kapsēta.</w:t>
      </w:r>
      <w:r>
        <w:rPr/>
        <w:t xml:space="preserve"> </w:t>
      </w:r>
      <w:r>
        <w:rPr>
          <w:i/>
        </w:rPr>
        <w:t>Fotografējis A. Dzenis 1998.g. 23. maij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19:00Z</dcterms:created>
  <dc:creator>Guest</dc:creator>
  <dc:description/>
  <dc:language>en-US</dc:language>
  <cp:lastModifiedBy>Agris</cp:lastModifiedBy>
  <dcterms:modified xsi:type="dcterms:W3CDTF">2010-02-28T09:10:00Z</dcterms:modified>
  <cp:revision>4</cp:revision>
  <dc:subject/>
  <dc:title>Kuršu ķoninu ģerboņi</dc:title>
</cp:coreProperties>
</file>