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ОПЛАТА ДОГОВОРА N 228-Н по состоянию на 30.11.14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период аренды: 01.01.10 - 30.04.57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Арендатор: СНП "Северная жемчужина"     Фед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По уведомлению        от 27.04.11  c 01.06.11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. ар/плата составляет   3 029 905.00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ар/плата в месяц  252 492.08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По уведомлению        от 16.05.12  c 01.06.12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. ар/плата составляет   3 211 699.00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ар/плата в месяц  267 641.58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По доп.соглашению     от 28.12.12  c 20.02.13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. ар/плата составляет   3 211 699.00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ар/плата в месяц  267 641.58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По уведомлению        от 07.05.13  c 01.06.13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год. ар/плата составляет   3 388 342.44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- ар/плата в месяц  282 361.87  руб.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Период      │  Начислено  │   Оплачено  │  Дата  │  номер │                Задолженность в руб.                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оплаты      │    аренды   │ аренды      │перечис-│   п/п  │----------------------------------------------------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(в руб.)  │    (в руб.) │ления   │        │ по   аренде │просрочено│  начислено  │    общая    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дней   │    пени     │задолженность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2.11-31.12.11│    252492.08│    252492.10│02.12.11│265     │        -0.02│         0│         0.00│        -0.02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того за 2011 год│    252492.08│    252492.10│        │        │        -0.02│         0│         0.00│        -0.02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1.12-31.01.12│    252492.08│    252492.08│28.12.11│307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2.12-29.02.12│    252492.08│    252492.08│07.02.12│9 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3.12-31.03.12│    252492.08│    252492.08│01.03.12│30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4.12-30.04.12│    252492.08│    252492.08│05.04.12│76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5.12-31.05.12│    252492.08│    252492.08│28.04.12│108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6.12-30.06.12│    267641.58│    267641.58│05.06.12│140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7.12-31.07.12│    267641.58│    267641.58│02.07.12│171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8.12-31.08.12│    267641.58│    267641.58│14.08.12│222     │         0.00│         3│      1204.39│      1204.39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9.12-30.09.12│    267641.58│    267641.58│06.09.12│255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0.12-31.10.12│    267641.58│    267641.58│28.09.12│278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1.12-30.11.12│    267641.58│    267641.58│07.11.12│320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2.12-31.12.12│    267641.58│    267641.58│07.12.12│351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Поступление пени │             │             │04.12.12│339     │             │          │     -1204.39│     -1204.39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того за 2012 год│   3135951.46│   3135951.46│        │        │         0.00│         3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1.13-31.01.13│    267641.58│    267641.58│25.12.12│393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2.13-28.02.13│    267641.58│    267641.58│05.02.13│15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3.13-31.03.13│    267641.58│    267641.58│07.03.13│72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4.13-30.04.13│    267641.58│    267641.58│26.03.13│106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5.13-31.05.13│    267641.58│    267641.58│30.04.13│155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6.13-30.06.13│    282361.87│    282361.87│05.06.13│211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7.13-31.07.13│    282361.87│    282361.87│05.07.13│251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8.13-31.08.13│    282361.87│    282361.87│07.08.13│290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9.13-30.09.13│    282361.87│    282361.87│05.09.13│347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0.13-31.10.13│    282361.87│    282361.87│04.10.13│391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1.13-30.11.13│    282361.87│    282361.87│01.11.13│439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2.13-31.12.13│    282361.87│    282361.87│01.11.13│439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того за 2013 год│   3314740.99│   3314740.99│        │  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1.14-31.01.14│    282361.87│    282361.87│01.11.13│439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2.14-28.02.14│    282361.87│    282361.87│07.02.14│15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3.14-31.03.14│    282361.87│    282361.87│07.03.14│38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4.14-30.04.14│    282361.87│    282361.87│01.04.14│36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5.14-31.05.14│    282361.87│    282361.87│29.04.14│54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6.14-30.06.14│    282361.87│    282361.87│05.06.14│82 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7.14-31.07.14│    282361.87│    282361.87│01.07.14│108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8.14-31.08.14│    282361.87│    282361.87│07.08.14│133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09.14-30.09.14│    282361.87│    282361.87│04.09.14│165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0.14-31.10.14│    282361.87│    282361.87│02.10.14│167     │         0.00│         0│         0.00│         0.00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1.11.14-30.11.14│    282361.87│         0.00│        │        │    282361.87│        19│      8047.31│    290409.18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того за 2014 год│   3105980.57│   2823618.70│        │        │    282361.87│        19│      8047.31│    290409.18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Итого по договору│   9809165.10│   9526803.25│        │        │    282361.85│        22│      8047.31│    290409.16│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Style17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7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sectPr>
      <w:type w:val="nextPage"/>
      <w:pgSz w:w="11906" w:h="16838"/>
      <w:pgMar w:left="13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6:08:00Z</dcterms:created>
  <dc:creator>Чулкина</dc:creator>
  <dc:description/>
  <dc:language>en-US</dc:language>
  <cp:lastModifiedBy>Чулкина</cp:lastModifiedBy>
  <cp:lastPrinted>2014-12-24T19:07:00Z</cp:lastPrinted>
  <dcterms:modified xsi:type="dcterms:W3CDTF">2014-12-24T16:08:00Z</dcterms:modified>
  <cp:revision>2</cp:revision>
  <dc:subject/>
  <dc:title/>
</cp:coreProperties>
</file>